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highlight w:val="lightGray"/>
        </w:rPr>
        <w:t>Приложение №17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Результат работы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о интеллектуально-эстетическому развитию детей средствами народного искусств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(методика доктора педагогических наук Т.С Комарова)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2007-2008 учебный год (старшая-подготовительная группа</w:t>
      </w:r>
      <w:r>
        <w:rPr>
          <w:sz w:val="28"/>
          <w:szCs w:val="28"/>
          <w:u w:val="single"/>
        </w:rPr>
        <w:t>)</w:t>
      </w:r>
    </w:p>
    <w:p>
      <w:pPr>
        <w:pStyle w:val="Normal"/>
        <w:rPr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i/>
          <w:color w:val="FF0000"/>
          <w:sz w:val="28"/>
          <w:szCs w:val="28"/>
          <w:u w:val="single"/>
          <w:lang w:val="en-US" w:eastAsia="en-US"/>
        </w:rPr>
        <w:object w:dxaOrig="757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5.6pt;width:378.7pt;height:209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266116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2009-2010 учебный год (вторая младшая- средняя группа)</w:t>
      </w:r>
      <w:r>
        <w:rPr>
          <w:color w:val="0000FF"/>
          <w:sz w:val="28"/>
          <w:szCs w:val="28"/>
        </w:rPr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555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2.85pt;width:327.7pt;height:209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9333438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Благодаря выбранным критериям позволили получить объективные результаты по интеллектуально-эстетическому развитию детей средствами народного искусства. Из данных, представленных виде диаграммы можно отметить уровень развития в каждой возрастной групп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2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Результат работы с детьми младшего возраста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ыявление интереса детей к народной игрушке и игровым действиям.</w:t>
      </w:r>
    </w:p>
    <w:p>
      <w:pPr>
        <w:pStyle w:val="Normal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(методика В.В Доронова)</w:t>
      </w:r>
    </w:p>
    <w:p>
      <w:pPr>
        <w:pStyle w:val="Normal"/>
        <w:ind w:firstLine="708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object w:dxaOrig="9600" w:dyaOrig="7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75pt;margin-top:23.2pt;width:479.95pt;height:349.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36290766" r:id="rId6"/>
        </w:object>
      </w:r>
      <w:r>
        <w:rPr>
          <w:sz w:val="28"/>
          <w:szCs w:val="28"/>
        </w:rPr>
        <w:t>2008-2009 учебный год (1 младш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Вывод</w:t>
      </w:r>
      <w:r>
        <w:rPr>
          <w:sz w:val="28"/>
          <w:szCs w:val="28"/>
        </w:rPr>
        <w:t>. По результатам наблюдений, в течении года, можно отметить, что у детей младшего возраста возрос интерес к народной игрушке. Дети  с радостью и с удовольствием используют игрушку в своей деятельности. Но  так же проявляется спокойное и равнодушное отношение, это позволяет построить индивидуальную работу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Эмоциональное состояние ребенка к игрушке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2008-2009 учебный год</w:t>
      </w:r>
    </w:p>
    <w:p>
      <w:pPr>
        <w:pStyle w:val="Normal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w:object w:dxaOrig="7200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7.4pt;width:359.35pt;height:239.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74363125" r:id="rId8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Отношение ребенка к инициативе взрослого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2008-2009 учебный год</w:t>
      </w:r>
    </w:p>
    <w:p>
      <w:pPr>
        <w:pStyle w:val="Normal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w:object w:dxaOrig="6660" w:dyaOrig="4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7.15pt;width:333pt;height:221.9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16628102" r:id="rId10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color w:val="800000"/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Выбранные критерии и показатели позволили получить достаточно объективные характеристики по выявлению интереса детей к народной игрушке. Однако из показаний видно, что не все дети к концу года проявляют интерес к народной игрушке. Проанализировав результаты, мною поострена индивидуальная работа с этими детьми.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0:29:00Z</dcterms:created>
  <dc:creator>Дмитрий</dc:creator>
  <dc:description/>
  <cp:keywords/>
  <dc:language>en-US</dc:language>
  <cp:lastModifiedBy>User</cp:lastModifiedBy>
  <cp:lastPrinted>2010-12-19T20:40:00Z</cp:lastPrinted>
  <dcterms:modified xsi:type="dcterms:W3CDTF">2010-12-19T17:44:00Z</dcterms:modified>
  <cp:revision>4</cp:revision>
  <dc:subject/>
  <dc:title>Приложение № </dc:title>
</cp:coreProperties>
</file>